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 «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овременной городской среды в поселке Хомутовка Хомутовского района Курской области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иентировочная нормативная стоим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единичные расценки) работ по благоустройству, входящих в состав минимального и дополнительного  перечней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Arial"/>
          <w:b/>
          <w:b/>
          <w:bCs/>
          <w:sz w:val="28"/>
          <w:szCs w:val="28"/>
          <w:lang w:eastAsia="ru-RU"/>
        </w:rPr>
      </w:pPr>
      <w:r>
        <w:rPr>
          <w:rFonts w:cs="Arial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292"/>
        <w:gridCol w:w="4756"/>
      </w:tblGrid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чная расценка, руб.</w:t>
            </w:r>
          </w:p>
        </w:tc>
      </w:tr>
      <w:tr>
        <w:trPr>
          <w:trHeight w:val="70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70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л.Октябрьская, дом №19А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дворового проезда констру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асфальт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3-90 руб.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(внутридворовой) тротуарной дорожки с асфальтобетонным покрытием конструкция (асфальт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3-90руб.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скамейки и стоимост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78-69 руб.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урны и стоимост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34-96 руб.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85-39 руб.</w:t>
            </w:r>
          </w:p>
        </w:tc>
      </w:tr>
      <w:tr>
        <w:trPr>
          <w:trHeight w:val="70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л.Кирова, дом №9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дворового проезда констру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асфальт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2-81 руб.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скамейки и стоимост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06-88 руб.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урны и стоимост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62-08 руб.</w:t>
            </w:r>
          </w:p>
        </w:tc>
      </w:tr>
      <w:tr>
        <w:trPr>
          <w:trHeight w:val="70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01-53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3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993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08:00Z</dcterms:created>
  <dc:creator>user</dc:creator>
  <dc:description/>
  <cp:keywords/>
  <dc:language>en-US</dc:language>
  <cp:lastModifiedBy>user</cp:lastModifiedBy>
  <cp:lastPrinted>2019-07-09T17:03:00Z</cp:lastPrinted>
  <dcterms:modified xsi:type="dcterms:W3CDTF">2019-07-09T14:03:00Z</dcterms:modified>
  <cp:revision>9</cp:revision>
  <dc:subject/>
  <dc:title/>
</cp:coreProperties>
</file>